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7» травня 2021р.                                                                                          № 1176 – 12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Про передачу легкових автомобілів 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у державну власніст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 , відповідно до Порядку подання та розгляду пропозицій щодо передачі об’єктів з комунальної власності у державну власність та утворення і роботи комісії з питань передачі об’єктів у державну власність, затвердженого Постановою Кабінету Міністрів України від 21.09.1998 р. №1482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Надати згоду на передачу </w:t>
      </w:r>
      <w:r>
        <w:rPr>
          <w:lang w:val="ru-RU"/>
        </w:rPr>
        <w:t xml:space="preserve">та передати </w:t>
      </w:r>
      <w:r>
        <w:rPr/>
        <w:t xml:space="preserve">з комунальної власності у державну власність Головному управлінню Національної поліції в Київській області окреме індивідуально визначене майно, відповідно до Додатку 1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ля проведення приймання-передачі майна, визначеного пунктом 1 даного рішення створити комісію з приймання-передачі індивідуально визначеного майна з комунальної власності у державну власність відповідно до Додатку 2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1176-12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7» травня 2021 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a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a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a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a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ab/>
        <w:t xml:space="preserve">Т.О.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1176-12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7» травня 2021 рок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  <w:lang w:val="ru-RU"/>
        </w:rPr>
        <w:t>клад ко</w:t>
      </w:r>
      <w:r>
        <w:rPr>
          <w:b/>
        </w:rPr>
        <w:t>місії</w:t>
      </w:r>
    </w:p>
    <w:p>
      <w:pPr>
        <w:pStyle w:val="Normal"/>
        <w:jc w:val="center"/>
        <w:rPr/>
      </w:pPr>
      <w:r>
        <w:rPr>
          <w:b/>
        </w:rPr>
        <w:t>з передачі</w:t>
      </w:r>
      <w:r>
        <w:rPr/>
        <w:t xml:space="preserve">  </w:t>
      </w:r>
      <w:r>
        <w:rPr>
          <w:b/>
        </w:rPr>
        <w:t xml:space="preserve">легкових автомобілів з комунальної власності </w:t>
      </w:r>
    </w:p>
    <w:p>
      <w:pPr>
        <w:pStyle w:val="Normal"/>
        <w:jc w:val="center"/>
        <w:rPr/>
      </w:pPr>
      <w:r>
        <w:rPr>
          <w:b/>
        </w:rPr>
        <w:t>Бучанської міської територіальної громади у державну власні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сії: Заступник міського голови</w:t>
        <w:tab/>
        <w:t xml:space="preserve">  Шепетько С.А. </w:t>
        <w:tab/>
        <w:tab/>
        <w:t>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и комісії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Начальника відділу – </w:t>
      </w:r>
    </w:p>
    <w:p>
      <w:pPr>
        <w:pStyle w:val="Normal"/>
        <w:ind w:left="708" w:firstLine="708"/>
        <w:jc w:val="both"/>
        <w:rPr/>
      </w:pPr>
      <w:r>
        <w:rPr/>
        <w:t>головний бухгалтер</w:t>
      </w:r>
    </w:p>
    <w:p>
      <w:pPr>
        <w:pStyle w:val="Normal"/>
        <w:ind w:left="1416" w:hanging="0"/>
        <w:jc w:val="both"/>
        <w:rPr/>
      </w:pPr>
      <w:r>
        <w:rPr/>
        <w:t xml:space="preserve">у відділі бухгалтерського обліку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1416" w:hanging="0"/>
        <w:jc w:val="both"/>
        <w:rPr/>
      </w:pPr>
      <w:r>
        <w:rPr/>
        <w:t xml:space="preserve">та фінансового забезпечення            Якубенко С.В </w:t>
        <w:tab/>
        <w:tab/>
        <w:t>___________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firstLine="1418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firstLine="1418"/>
        <w:jc w:val="both"/>
        <w:rPr/>
      </w:pPr>
      <w:r>
        <w:rPr/>
        <w:t xml:space="preserve">юридично-кадрової роботи </w:t>
        <w:tab/>
        <w:t>Риженко Л.В.</w:t>
        <w:tab/>
        <w:tab/>
        <w:t>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           </w:t>
      </w:r>
      <w:r>
        <w:rPr/>
        <w:t xml:space="preserve">Представник 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/>
      </w:pPr>
      <w:r>
        <w:rPr/>
        <w:t xml:space="preserve">Головного управління 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/>
      </w:pPr>
      <w:r>
        <w:rPr/>
        <w:t xml:space="preserve">Національної поліції 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/>
      </w:pPr>
      <w:r>
        <w:rPr/>
        <w:t>в Київській області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/>
      </w:pPr>
      <w:r>
        <w:rPr/>
        <w:t>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ab/>
        <w:t xml:space="preserve">Т.О.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5:00Z</dcterms:created>
  <dc:creator>Екатерина</dc:creator>
  <dc:description/>
  <dc:language>en-US</dc:language>
  <cp:lastModifiedBy>PC</cp:lastModifiedBy>
  <cp:lastPrinted>2021-06-02T10:14:00Z</cp:lastPrinted>
  <dcterms:modified xsi:type="dcterms:W3CDTF">2021-06-02T07:15:00Z</dcterms:modified>
  <cp:revision>2</cp:revision>
  <dc:subject/>
  <dc:title>ПРОЕКТ</dc:title>
</cp:coreProperties>
</file>